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8 (45).</w:t>
      </w:r>
      <w:r>
        <w:rPr/>
        <w:tab/>
        <w:t>MIESZKANIA ODDANE DO UŻYTKOWANIA W 2017 R.</w:t>
      </w:r>
    </w:p>
    <w:p>
      <w:pPr>
        <w:pStyle w:val="Tyttabang"/>
        <w:rPr/>
      </w:pPr>
      <w:r>
        <w:rPr>
          <w:lang w:val="en-US"/>
        </w:rPr>
        <w:t xml:space="preserve">DWELLINGS COMPLETED IN </w:t>
      </w:r>
      <w:r>
        <w:rPr/>
        <w:t xml:space="preserve">2017 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133"/>
        <w:gridCol w:w="1133"/>
        <w:gridCol w:w="1134"/>
        <w:gridCol w:w="1133"/>
        <w:gridCol w:w="1134"/>
      </w:tblGrid>
      <w:tr>
        <w:trPr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b/>
                <w:b/>
              </w:rPr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Dwelling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Rooms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Gwkapol"/>
              <w:spacing w:lineRule="exact" w:line="144" w:before="20" w:after="20"/>
              <w:jc w:val="center"/>
              <w:rPr>
                <w:szCs w:val="14"/>
              </w:rPr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1ang"/>
              <w:tabs>
                <w:tab w:val="clear" w:pos="170"/>
                <w:tab w:val="right" w:pos="1928" w:leader="dot"/>
              </w:tabs>
              <w:snapToGrid w:val="false"/>
              <w:rPr>
                <w:b/>
                <w:b/>
                <w:szCs w:val="14"/>
                <w:lang w:val="pl-PL"/>
              </w:rPr>
            </w:pPr>
            <w:r>
              <w:rPr>
                <w:b/>
                <w:szCs w:val="14"/>
                <w:lang w:val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>alnych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of which in private bu</w:t>
              <w:softHyphen/>
              <w:t>ildin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/>
              <w:t>of dwell</w:t>
              <w:softHyphen/>
              <w:t>in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>
                <w:szCs w:val="14"/>
                <w:lang w:val="pl-PL"/>
              </w:rPr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22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80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77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rPr>
                <w:szCs w:val="14"/>
              </w:rPr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0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86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br/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3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8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819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m.st. Warszawa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3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8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819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WSCHODNI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8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8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914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88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6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a m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4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1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6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2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9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0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3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m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72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8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3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6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4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7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9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4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6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3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9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6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9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09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64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39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70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133"/>
        <w:gridCol w:w="1133"/>
        <w:gridCol w:w="1134"/>
        <w:gridCol w:w="1133"/>
        <w:gridCol w:w="1134"/>
      </w:tblGrid>
      <w:tr>
        <w:trPr>
          <w:trHeight w:val="11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2"/>
                <w:szCs w:val="12"/>
              </w:rPr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1"/>
              </w:rPr>
              <w:t>WSCHODNI</w:t>
            </w:r>
            <w:r>
              <w:rPr/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otwo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Celesty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1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Kołbiel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85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8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Osiec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6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Sobienie-Jezior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2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6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iązow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48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5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9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Gminy m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Kobył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35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6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Mar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22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szCs w:val="14"/>
              </w:rPr>
              <w:t>95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Ząb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07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1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Zielon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08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3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Radzymi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86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6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61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8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Tłuszcz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38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4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45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6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ołomi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9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4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4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2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Dąbrów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8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3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Jad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7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9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Klemb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szCs w:val="14"/>
              </w:rPr>
              <w:t>621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4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Poświętn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0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5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Strachów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8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6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3" w:leader="dot"/>
              </w:tabs>
              <w:spacing w:before="8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  <w:br/>
            </w:r>
            <w:r>
              <w:rPr>
                <w:b/>
                <w:caps/>
                <w:spacing w:val="-4"/>
              </w:rPr>
              <w:t>warszawski</w:t>
            </w:r>
            <w:r>
              <w:rPr>
                <w:b/>
                <w:spacing w:val="-4"/>
              </w:rPr>
              <w:t xml:space="preserve"> ZACHODNI</w:t>
            </w:r>
            <w:r>
              <w:rPr>
                <w:spacing w:val="-4"/>
              </w:rPr>
              <w:tab/>
            </w:r>
            <w:r>
              <w:rPr>
                <w:b/>
                <w:spacing w:val="-4"/>
              </w:rPr>
              <w:t xml:space="preserve">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871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071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m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szCs w:val="14"/>
              </w:rPr>
              <w:t>85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0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35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1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441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0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347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2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szCs w:val="14"/>
              </w:rPr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42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6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70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9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596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0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10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3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203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5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  <w:lang w:val="pl-PL"/>
              </w:rPr>
            </w:pPr>
            <w:r>
              <w:rPr>
                <w:sz w:val="14"/>
                <w:szCs w:val="14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04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0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8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0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68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7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2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8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nowodwor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miny wiejskie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Czos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26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3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eonc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6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6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omiechówe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66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2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2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4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85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5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96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8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94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4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6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60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13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99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4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86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381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18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1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1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iast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9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ruszk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53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8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rwi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szCs w:val="14"/>
              </w:rPr>
              <w:t>1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3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6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7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4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Michałow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1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7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Nadar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2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1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as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1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0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5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1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0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6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78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4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15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0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6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3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4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57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9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4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3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78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1,3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2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82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1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95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96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5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Ciech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4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Gołymin-Ośrode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2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Grudu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Ojrze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2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Opinogóra Gór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3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2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egim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9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o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95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4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Dzierzg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ad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8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trzeg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tup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zre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zydł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Wiśni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7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66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m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7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Babosz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Dzierzążni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6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Joni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Narusz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Nowe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8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Płoń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3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Raciąż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Sochoc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2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6" w:after="0"/>
              <w:rPr/>
            </w:pPr>
            <w:r>
              <w:rPr/>
              <w:t>Załus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5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9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 C</w:t>
            </w:r>
            <w:r>
              <w:rPr>
                <w:b/>
                <w:caps/>
              </w:rPr>
              <w:t xml:space="preserve">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  <w:r>
              <w:rPr>
                <w:b/>
                <w:caps/>
              </w:rPr>
              <w:t xml:space="preserve">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95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1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Pułtu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8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Gz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5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Obryt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Pokrzyw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Świercz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in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Zator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1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5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0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Bieżu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4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Żurom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0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Kuczbork-Osad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Lubowid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Lutoc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7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Siemiątk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8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60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500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41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Maków Mazowiec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1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Czerwon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Karni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8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Krasnosiel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5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1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Młynarz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Płoniawy-Bramur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3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Rzewn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5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Sypni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6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2" w:after="0"/>
              <w:rPr/>
            </w:pPr>
            <w:r>
              <w:rPr/>
              <w:t>Szelk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6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3903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47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6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9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8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Baran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zarni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2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zerw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Gowor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1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Kadzidł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5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Lelis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6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Łys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Olszewo-Bor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9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4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Rzeku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94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0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Troszy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1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9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217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24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2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9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Bro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4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0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Andrzej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Boguty-Pian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6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Małkinia Gór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6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Nur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5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5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Ostrów Mazowiec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7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Stary Luboty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6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Szulborze Wielk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8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8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38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ąs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4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Zaręby Kościeln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0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61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38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horzel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8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1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4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34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Czernice Borow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7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Jednoroż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0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47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Krasn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Krzynowłoga Mał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30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02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8" w:after="0"/>
              <w:rPr/>
            </w:pPr>
            <w:r>
              <w:rPr/>
              <w:t>Przasnys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69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8" w:after="0"/>
              <w:rPr/>
            </w:pPr>
            <w:r>
              <w:rPr/>
              <w:t>154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75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8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yszk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rańszczy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8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Długosiodł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ząśni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3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omian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Zabrodz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Ostrołęka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1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0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 radoms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52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8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6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Białobrzeg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4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yśmierzy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Prom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ad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2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tara Błot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tromie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39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7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Kozien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2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arbatka-Letnisk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3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łowacz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niewosz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2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Magnusz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ieciech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5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5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33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Lipsk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1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Chotcz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Ciepiel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Rzeczni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7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ien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20" w:after="0"/>
              <w:rPr/>
            </w:pPr>
            <w:r>
              <w:rPr/>
              <w:t>Solec nad Wisłą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,0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8"/>
        <w:gridCol w:w="1133"/>
        <w:gridCol w:w="1134"/>
        <w:gridCol w:w="1133"/>
        <w:gridCol w:w="1134"/>
        <w:gridCol w:w="1133"/>
      </w:tblGrid>
      <w:tr>
        <w:trPr>
          <w:trHeight w:val="110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seful floor area in 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4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5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rzysuch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0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7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Borkowi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ielni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6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Klw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5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Odrzywół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2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otwo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Rusi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5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ieniaw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87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93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30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mina miejsk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ion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8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Iłż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Skarys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4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2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0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Gózd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7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9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astrzębi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4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edlińs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6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2,6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edlnia-Letnisk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0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7,8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Kowal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ion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Przyty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5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2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ierzb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,7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ola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,1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Zakr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3,3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54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2,0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Szydłowi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Chlewis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3,2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Jastrząb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,9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Mi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0,5</w:t>
            </w:r>
          </w:p>
        </w:tc>
      </w:tr>
      <w:tr>
        <w:trPr>
          <w:cantSplit w:val="true"/>
        </w:trPr>
        <w:tc>
          <w:tcPr>
            <w:tcW w:w="198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8" w:after="0"/>
              <w:rPr/>
            </w:pPr>
            <w:r>
              <w:rPr/>
              <w:t>Orońsk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6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6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,4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9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8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Zwoleń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4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7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5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Ka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3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Policz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Przyłę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2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Tcz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7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Radom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6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615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8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1303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96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49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Gostyn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79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Gostyn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5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5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Pacyn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0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2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Sanni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9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9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Szczawin Kościeln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5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2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21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544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>
                <w:b/>
                <w:b/>
              </w:rPr>
            </w:pPr>
            <w:r>
              <w:rPr>
                <w:b/>
              </w:rPr>
              <w:t>129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Drob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4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7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Gąb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60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4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9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Wyszogród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Biels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0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Bodz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23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7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Brudzeń Duż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4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Bulk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0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Łąck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1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1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Mała Wieś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3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Nowy Duni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27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Radzan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20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510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Słub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5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Słup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4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7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1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Stara Biał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3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98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45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44" w:after="0"/>
              <w:rPr/>
            </w:pPr>
            <w:r>
              <w:rPr/>
              <w:t>Staroźreb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8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4" w:after="0"/>
              <w:rPr/>
            </w:pPr>
            <w:r>
              <w:rPr/>
              <w:t>111,7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2"/>
        <w:gridCol w:w="1131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  <w:br/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86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a miejska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ierp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ozd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Moch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Rościsze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ierpc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8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zczutow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,0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Zawidz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</w:t>
              <w:br/>
              <w:t>Płock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7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8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6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7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81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06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m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0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Pilaw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Żelech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wiejskie: 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Borowi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7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4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arwolin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9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Górzn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3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9,1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Łaskarz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1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Maciejow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2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,9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Parys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5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0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obol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Trojan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0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3,2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ilg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9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7,3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44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8,4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Łosice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8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4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 xml:space="preserve">Gminy wiejskie: 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Huszle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2,8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Olszank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7,7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Platerów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,5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arnaki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,6</w:t>
            </w:r>
          </w:p>
        </w:tc>
      </w:tr>
      <w:tr>
        <w:trPr>
          <w:cantSplit w:val="true"/>
        </w:trPr>
        <w:tc>
          <w:tcPr>
            <w:tcW w:w="199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36" w:after="0"/>
              <w:rPr/>
            </w:pPr>
            <w:r>
              <w:rPr/>
              <w:t>Stara Kornica</w:t>
              <w:tab/>
            </w:r>
          </w:p>
        </w:tc>
        <w:tc>
          <w:tcPr>
            <w:tcW w:w="113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8,5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cd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DWELLINGS COMPLETED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133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cd.)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SIEDLECK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34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6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8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y 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18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Domani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5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6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r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7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2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tuń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62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4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Mokobod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7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6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Paprotni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1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3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Przesmy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1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7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70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8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kórz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91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0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uchożebr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51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2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iśni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14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2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odyni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1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4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Zbuc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35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6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66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6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sów Lac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1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5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Bielan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1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5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Cera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0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Jabłonna Lac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4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7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Rep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5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abni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7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5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okołów Podlas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81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0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terdyń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0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5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20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7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61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4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>
                <w:szCs w:val="12"/>
              </w:rPr>
              <w:t xml:space="preserve">Urban-rural </w:t>
            </w:r>
            <w:r>
              <w:rPr>
                <w:lang w:val="pl-PL"/>
              </w:rPr>
              <w:t>gmina</w:t>
            </w:r>
            <w:r>
              <w:rPr>
                <w:szCs w:val="12"/>
              </w:rPr>
              <w:t>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Łoch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92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3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2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1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Grębk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10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0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Korytn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6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Li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58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3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Miedzn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6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7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adown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6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7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Stoczek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53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8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18" w:after="0"/>
              <w:rPr/>
            </w:pPr>
            <w:r>
              <w:rPr/>
              <w:t>Wierzbn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81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Siedlce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88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,8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8 (45).</w:t>
      </w:r>
      <w:r>
        <w:rPr/>
        <w:tab/>
        <w:t xml:space="preserve">MIESZKANIA ODDANE DO UŻYTKOWANIA W 2017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pl-PL"/>
        </w:rPr>
      </w:pPr>
      <w:r>
        <w:rPr>
          <w:lang w:val="pl-PL"/>
        </w:rPr>
        <w:t xml:space="preserve">DWELLINGS COMPLETED IN 2017 </w:t>
      </w:r>
      <w:r>
        <w:rPr>
          <w:caps w:val="false"/>
          <w:smallCaps w:val="false"/>
          <w:lang w:val="pl-PL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0"/>
        <w:gridCol w:w="1133"/>
        <w:gridCol w:w="1133"/>
        <w:gridCol w:w="1133"/>
        <w:gridCol w:w="1133"/>
        <w:gridCol w:w="1133"/>
      </w:tblGrid>
      <w:tr>
        <w:trPr>
          <w:trHeight w:val="110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zb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ms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trHeight w:val="109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w tym </w:t>
              <w:br/>
              <w:t>w budyn</w:t>
              <w:softHyphen/>
              <w:t xml:space="preserve">kach </w:t>
              <w:br/>
              <w:t>in</w:t>
              <w:softHyphen/>
              <w:t>dywidu</w:t>
              <w:softHyphen/>
              <w:t xml:space="preserve">al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in private bu</w:t>
              <w:softHyphen/>
              <w:t>ilding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GB"/>
              </w:rPr>
            </w:pPr>
            <w:r>
              <w:rPr>
                <w:lang w:val="en-GB"/>
              </w:rPr>
              <w:t>miesz</w:t>
              <w:softHyphen/>
              <w:t>kań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dwell</w:t>
              <w:softHyphen/>
              <w:t>ings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  <w:szCs w:val="12"/>
              </w:rPr>
              <w:t>prze</w:t>
              <w:softHyphen/>
              <w:t xml:space="preserve">ciętna </w:t>
              <w:br/>
              <w:t>1 miesz</w:t>
              <w:softHyphen/>
              <w:t>ka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verage per dwelling</w:t>
            </w:r>
          </w:p>
        </w:tc>
      </w:tr>
      <w:tr>
        <w:trPr>
          <w:trHeight w:val="109" w:hRule="atLeast"/>
          <w:cantSplit w:val="true"/>
        </w:trPr>
        <w:tc>
          <w:tcPr>
            <w:tcW w:w="7655" w:type="dxa"/>
            <w:gridSpan w:val="6"/>
            <w:tcBorders/>
            <w:vAlign w:val="center"/>
          </w:tcPr>
          <w:p>
            <w:pPr>
              <w:pStyle w:val="Srodtytulpolang"/>
              <w:spacing w:before="140" w:after="140"/>
              <w:rPr>
                <w:spacing w:val="-2"/>
                <w:szCs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żyrard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2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3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22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8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40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Urban-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rój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2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297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6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24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8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Mogielnic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36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9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3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68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78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6,7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4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67,6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ar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7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72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78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5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047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8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Belsk Duż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7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5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Błęd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58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1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Chy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42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5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oszc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68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71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Jasieniec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19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2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Pniewy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22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3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417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Socha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6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0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y wiejskie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Broch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3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17,8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Ił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7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80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50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Młodzieszy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19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9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Nowa Such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64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5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Rybn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242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24,2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Sochacze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8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9684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4,5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Teresin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70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6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06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,1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a miejska: 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Urban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Żyrard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979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97,9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Mszczonów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2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5920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8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 tym miasto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163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66,4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3" w:leader="dot"/>
              </w:tabs>
              <w:rPr/>
            </w:pPr>
            <w:r>
              <w:rPr/>
              <w:t>of which city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Gminy wiejskie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3" w:leader="dot"/>
              </w:tabs>
              <w:rPr/>
            </w:pPr>
            <w:r>
              <w:rPr/>
              <w:t>Rural gminas: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Puszcza Mariańska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88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9265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38,3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Radziejowice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330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8929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4,0</w:t>
            </w:r>
          </w:p>
        </w:tc>
      </w:tr>
      <w:tr>
        <w:trPr>
          <w:cantSplit w:val="true"/>
        </w:trPr>
        <w:tc>
          <w:tcPr>
            <w:tcW w:w="199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3" w:leader="dot"/>
              </w:tabs>
              <w:spacing w:before="58" w:after="0"/>
              <w:rPr/>
            </w:pPr>
            <w:r>
              <w:rPr/>
              <w:t>Wiskitki</w:t>
              <w:tab/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6501</w:t>
            </w:r>
          </w:p>
        </w:tc>
        <w:tc>
          <w:tcPr>
            <w:tcW w:w="11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8" w:after="0"/>
              <w:rPr>
                <w:szCs w:val="14"/>
              </w:rPr>
            </w:pPr>
            <w:r>
              <w:rPr>
                <w:szCs w:val="14"/>
              </w:rPr>
              <w:t>147,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9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8-12-11T12:57:00Z</cp:lastPrinted>
  <dcterms:modified xsi:type="dcterms:W3CDTF">2018-12-17T12:15:00Z</dcterms:modified>
  <cp:revision>814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